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7856783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50322493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19008246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